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2.05.2012г.                                                                                      № 27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плате за строитель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. Специалисту по учёту администрации Рождественского сельсовета     Черновой К.В. оплатить  ООО «ВостокСнабСтрой»   за строительные материалы на ремонт места захоронения  по договору  поставки № 48/12   от 27.04.2012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Расходы в сумме  13770 рублей  00 копеек  (Тринадцать тысяч семьсот семьдесят рублей 00 копеек) согласно товарной накладной № 1276  от 27.04.2012 года отнести на статью 461 0503600040050034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Рождественского сельсовета                      А.Н. Чуд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58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5:58:00Z</dcterms:modified>
  <cp:revision>2</cp:revision>
  <dc:subject/>
  <dc:title>АДМИНИСТРАЦИЯ РОЖДЕСТВЕНСКОГО СЕЛЬСОВЕТА</dc:title>
</cp:coreProperties>
</file>